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ind w:right="-1352" w:hanging="0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附件</w:t>
      </w:r>
      <w:r>
        <w:rPr>
          <w:rFonts w:ascii="宋体" w:hAnsi="宋体" w:cs="宋体"/>
          <w:b/>
          <w:bCs/>
          <w:color w:val="000000"/>
          <w:sz w:val="28"/>
          <w:lang w:eastAsia="zh-CN"/>
        </w:rPr>
        <w:t>：</w:t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  <w:lang w:val="en-US" w:eastAsia="zh-CN"/>
        </w:rPr>
        <w:t>2014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val="en-US" w:eastAsia="zh-CN"/>
        </w:rPr>
        <w:t>年省级财政种业发展专项资金项目实施方案</w:t>
      </w:r>
      <w:r>
        <w:rPr>
          <w:rFonts w:ascii="宋体" w:hAnsi="宋体" w:cs="宋体"/>
          <w:b/>
          <w:bCs/>
          <w:color w:val="000000"/>
          <w:sz w:val="32"/>
          <w:szCs w:val="32"/>
          <w:shd w:fill="FFFFFF" w:val="clear"/>
          <w:lang w:eastAsia="zh-CN"/>
        </w:rPr>
        <w:t>批复</w:t>
      </w:r>
    </w:p>
    <w:tbl>
      <w:tblPr>
        <w:tblW w:w="1013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88"/>
        <w:gridCol w:w="7410"/>
      </w:tblGrid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名称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县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sz w:val="24"/>
              </w:rPr>
              <w:t>种子监管能力建设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息烽</w:t>
            </w:r>
            <w:r>
              <w:rPr>
                <w:rFonts w:ascii="宋体" w:hAnsi="宋体" w:cs="宋体"/>
                <w:color w:val="000000"/>
                <w:sz w:val="24"/>
              </w:rPr>
              <w:t>县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农业局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安龙县农业局、盘县特区农业局、紫云县农业局、碧江区农牧科技局、黔西县农牧局、龙里县农村工作局、剑河县农业局、凤冈县农牧局、仁怀市农牧局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单位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息烽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县种子管理站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安龙县种子管理站、盘县特区种子管理站、紫云县种子管理站、碧江区种子管理站、黔西县种子管理站、龙里县种子管理站、剑河县种子管理站、凤冈县种子管理站、仁怀市种子管理站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年限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地点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息烽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县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安龙县、盘县特区、紫云县、碧江区、黔西县、龙里县、剑河县、凤冈县、仁怀市</w:t>
            </w:r>
          </w:p>
        </w:tc>
      </w:tr>
      <w:tr>
        <w:trPr>
          <w:trHeight w:val="30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内容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主要用于：购置信息收集处理设备、市场监管设备、部分检验仪器设备，市场监管经费、宣传培训费等。市场监管经费不超过总投资的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30%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，宣传培训费不超过总投资的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%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。按照政府采购范围要求执行仪器设备的采购。</w:t>
            </w:r>
          </w:p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金拨付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直接拨付。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八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进度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内完成。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项资金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，各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。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自筹资金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8"/>
          <w:szCs w:val="38"/>
        </w:rPr>
      </w:pPr>
      <w:r>
        <w:rPr>
          <w:rFonts w:eastAsia="宋体" w:cs="宋体" w:ascii="宋体" w:hAnsi="宋体"/>
          <w:b/>
          <w:bCs/>
          <w:color w:val="000000"/>
          <w:sz w:val="38"/>
          <w:szCs w:val="38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38"/>
          <w:szCs w:val="38"/>
          <w:shd w:fill="FFFFFF" w:val="clear"/>
          <w:lang w:val="en-US" w:eastAsia="zh-CN"/>
        </w:rPr>
        <w:t>2014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val="en-US" w:eastAsia="zh-CN"/>
        </w:rPr>
        <w:t>年省级财政种业发展专项资金项目实施方案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eastAsia="zh-CN"/>
        </w:rPr>
        <w:t>批复</w:t>
      </w:r>
    </w:p>
    <w:tbl>
      <w:tblPr>
        <w:tblW w:w="1015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7153"/>
      </w:tblGrid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名称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种子质量标准检验室建设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毕节市农委、玉屏县农牧科技局、荔波县农村工作局、余庆县农牧局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单位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毕节市种子管理站、玉屏县种子管理站、荔波县种子管理站、余庆县种子管理站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年限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地点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毕节市、玉屏县、荔波县、余庆县</w:t>
            </w:r>
          </w:p>
        </w:tc>
      </w:tr>
      <w:tr>
        <w:trPr>
          <w:trHeight w:val="30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内容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主要用于：填平补齐购置水分、净度、发芽率等检验仪器设备，完善检验室基础及配套设施等。按照政府采购范围要求执行仪器设备的采购（毕节市具体见采购清单）。</w:t>
            </w:r>
          </w:p>
          <w:p>
            <w:pPr>
              <w:pStyle w:val="Normal"/>
              <w:spacing w:lineRule="exact" w:line="560"/>
              <w:ind w:firstLine="640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eastAsia="宋体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金拨付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直接拨付。</w:t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进度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内完成。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项资金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，其中毕节市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，其余各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。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自筹资金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毕节市种子管理站</w:t>
      </w:r>
      <w:r>
        <w:rPr>
          <w:rFonts w:ascii="宋体" w:hAnsi="宋体" w:cs="宋体"/>
          <w:b/>
          <w:sz w:val="36"/>
          <w:szCs w:val="36"/>
          <w:lang w:eastAsia="zh-CN"/>
        </w:rPr>
        <w:t>种子质量标准检验室</w:t>
      </w:r>
      <w:r>
        <w:rPr>
          <w:rFonts w:ascii="宋体" w:hAnsi="宋体" w:cs="宋体"/>
          <w:b/>
          <w:sz w:val="36"/>
          <w:szCs w:val="36"/>
        </w:rPr>
        <w:t>采购清单</w:t>
      </w:r>
    </w:p>
    <w:tbl>
      <w:tblPr>
        <w:tblW w:w="96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0"/>
        <w:gridCol w:w="1425"/>
        <w:gridCol w:w="2040"/>
        <w:gridCol w:w="32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备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单价（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数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价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元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扦样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柄短筒圆锥形扦样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钟鼎式分样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szCs w:val="21"/>
              </w:rPr>
              <w:t>套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横格式分样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瓷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子净度工作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孔径套筛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套（谷物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套（虫物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筛选振动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吹风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放大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  <w:lang w:eastAsia="zh-CN"/>
              </w:rPr>
              <w:t>个（手持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（台式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续变倍体视显微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剖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镊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子风选净度仪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物天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照培养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</w:rPr>
              <w:t>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锈钢电热蒸馏水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提式高压消毒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标工作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谷物水分测定仪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</w:rPr>
              <w:t>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热恒温鼓风干燥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容重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旋风式粉碎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0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动除糙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远红外快速干燥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玻璃干燥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水分铝盒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spacing w:before="0" w:after="0"/>
              <w:ind w:left="0" w:right="0"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热恒温水浴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冰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海拔仪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检验用</w:t>
            </w:r>
            <w:r>
              <w:rPr>
                <w:rFonts w:ascii="宋体" w:hAnsi="宋体" w:cs="宋体"/>
                <w:szCs w:val="21"/>
              </w:rPr>
              <w:t>电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2000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激光打印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打印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扫描仪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望远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样品陈列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水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</w:t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天平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Cs w:val="21"/>
              </w:rPr>
              <w:t>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50</w:t>
            </w:r>
          </w:p>
        </w:tc>
      </w:tr>
      <w:tr>
        <w:trPr>
          <w:trHeight w:val="3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6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cs="宋体" w:ascii="宋体" w:hAnsi="宋体"/>
                <w:szCs w:val="21"/>
              </w:rPr>
              <w:t>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净水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超净工作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工气候箱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</w:rPr>
              <w:t>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szCs w:val="21"/>
              </w:rPr>
              <w:t>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低温低湿种子样品柜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Z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系列种子烘干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超纯水仪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真空数种置床仪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0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检验用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合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00000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ew"/>
        <w:ind w:left="0" w:right="0" w:hanging="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8"/>
          <w:szCs w:val="3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8"/>
          <w:szCs w:val="38"/>
          <w:shd w:fill="FFFFFF" w:val="clear"/>
          <w:lang w:val="en-US" w:eastAsia="zh-CN"/>
        </w:rPr>
        <w:t>2014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val="en-US" w:eastAsia="zh-CN"/>
        </w:rPr>
        <w:t>年省级财政种业发展专项资金项目实施方案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eastAsia="zh-CN"/>
        </w:rPr>
        <w:t>批复</w:t>
      </w:r>
    </w:p>
    <w:tbl>
      <w:tblPr>
        <w:tblW w:w="1018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7183"/>
      </w:tblGrid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名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杂交水稻制种基地管理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铜仁市农委、黔东南州农委、岑巩县农业局、石阡县农牧科技局、印江县农牧科技局、思南县农牧科技局、玉屏县农牧科技局、天柱县农业局、三穗县农业局、镇远县农业局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单位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铜仁市、黔东南州、岑巩县、石阡县、印江县、思南县、玉屏县、天柱县、三穗县、镇远县种子管理站。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年限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地点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铜仁市、黔东南州、岑巩县、石阡县、印江县、思南县、玉屏县、天柱县、三穗县、镇远县</w:t>
            </w:r>
          </w:p>
        </w:tc>
      </w:tr>
      <w:tr>
        <w:trPr>
          <w:trHeight w:val="15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内容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54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加强种子生产县（市、区）种子管理部门的基地管理能力建设，维护良好的种子生产环境。</w:t>
            </w:r>
          </w:p>
          <w:p>
            <w:pPr>
              <w:pStyle w:val="Normal"/>
              <w:ind w:firstLine="54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金拨付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直接拨付。</w:t>
            </w:r>
          </w:p>
        </w:tc>
      </w:tr>
      <w:tr>
        <w:trPr>
          <w:trHeight w:val="4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进度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内完成。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项资金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，其中：铜仁市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、黔东南州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、岑巩县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、石阡县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、印江县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、思南县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、玉屏县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、天柱县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、三穗县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、镇远县种子管理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。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自筹资金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8"/>
          <w:szCs w:val="3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8"/>
          <w:szCs w:val="38"/>
          <w:shd w:fill="FFFFFF" w:val="clear"/>
          <w:lang w:val="en-US" w:eastAsia="zh-CN"/>
        </w:rPr>
        <w:t>2014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val="en-US" w:eastAsia="zh-CN"/>
        </w:rPr>
        <w:t>年省级财政种业发展专项资金项目实施方案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eastAsia="zh-CN"/>
        </w:rPr>
        <w:t>批复</w:t>
      </w:r>
    </w:p>
    <w:tbl>
      <w:tblPr>
        <w:tblW w:w="1018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7183"/>
      </w:tblGrid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名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杂交水稻救灾补助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  <w:tab w:val="left" w:pos="2935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岑巩县农业局、铜仁市农委、印江县农牧科技局、玉屏县农牧科技局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单位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贵州红四方农业发展股份有限公司、石阡县农牧科技局、印江净穗水稻种植农民专业合作社、玉屏县绿星农业开发有限公司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年限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地点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岑巩县、石阡县、印江县、玉屏县</w:t>
            </w:r>
          </w:p>
        </w:tc>
      </w:tr>
      <w:tr>
        <w:trPr>
          <w:trHeight w:val="16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内容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主要用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013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年杂交水稻制种救灾补助。</w:t>
            </w:r>
          </w:p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金拨付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直接拨付。</w:t>
            </w:r>
          </w:p>
        </w:tc>
      </w:tr>
      <w:tr>
        <w:trPr>
          <w:trHeight w:val="4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进度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内完成。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项资金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，其中：贵州红四方农业发展股份有限公司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，石阡县农牧科技局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、印江净穗水稻种植农民专业合作社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、玉屏县绿星农业开发有限公司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。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自筹资金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ind w:left="0" w:right="0" w:hanging="0"/>
        <w:jc w:val="both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both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both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both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both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8"/>
          <w:szCs w:val="3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8"/>
          <w:szCs w:val="38"/>
          <w:shd w:fill="FFFFFF" w:val="clear"/>
          <w:lang w:val="en-US" w:eastAsia="zh-CN"/>
        </w:rPr>
        <w:t>2014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val="en-US" w:eastAsia="zh-CN"/>
        </w:rPr>
        <w:t>年省级财政种业发展专项资金项目实施方案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eastAsia="zh-CN"/>
        </w:rPr>
        <w:t>批复</w:t>
      </w:r>
    </w:p>
    <w:tbl>
      <w:tblPr>
        <w:tblW w:w="1018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7183"/>
      </w:tblGrid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名称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国家级新品种展示、示范现场会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单位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贵阳市种子管理站、思南县种子管理站、遵义县种子管理站、都匀市种子管理站、安顺市种子管理站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年限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地点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贵阳市、思南县、遵义县、都匀市、安顺市</w:t>
            </w:r>
          </w:p>
        </w:tc>
      </w:tr>
      <w:tr>
        <w:trPr>
          <w:trHeight w:val="16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内容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主要用于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新品种展示、示范田地租赁、劳动力和农资补贴、前作损失补贴、现场会议费用等。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金拨付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直接拨付。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实施进度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内完成。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74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项资金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专项资金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，其中：贵阳市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、思南县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、遵义县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、都匀市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、安顺市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。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自筹资金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8"/>
          <w:szCs w:val="38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8"/>
          <w:szCs w:val="38"/>
          <w:shd w:fill="FFFFFF" w:val="clear"/>
          <w:lang w:val="en-US" w:eastAsia="zh-CN"/>
        </w:rPr>
        <w:t>2014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val="en-US" w:eastAsia="zh-CN"/>
        </w:rPr>
        <w:t>年省级财政种业发展专项资金项目实施方案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eastAsia="zh-CN"/>
        </w:rPr>
        <w:t>批复</w:t>
      </w:r>
    </w:p>
    <w:tbl>
      <w:tblPr>
        <w:tblW w:w="1012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7123"/>
      </w:tblGrid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名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省级救灾备荒种子储备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贵州省农委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单位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贵州省种子管理站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年限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地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贵阳市、遵义市、安顺市、遵义县</w:t>
            </w:r>
          </w:p>
        </w:tc>
      </w:tr>
      <w:tr>
        <w:trPr>
          <w:trHeight w:val="16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内容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9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主要用于：建立省级储备制度，储备救灾备荒种子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公斤。其中：贵州卓豪农业科技有限公司储备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公斤杂交水稻、贵州金农科技有限责任公司储备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公斤杂交水稻、遵义农资（集团）农之本种业有限责任公司储备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公斤杂交玉米、安顺新金秋科技股份有限公司储备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公斤杂交玉米，确保灾后用种和市场调剂。对承储企业的储备贷款和仓储保管等费用进行补贴。</w:t>
            </w:r>
          </w:p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金拨付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合同下拨。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进度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内完成。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项资金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（每个承储企业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）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自筹资金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center"/>
        <w:rPr>
          <w:rFonts w:ascii="方正小标宋简体;宋体" w:hAnsi="方正小标宋简体;宋体" w:eastAsia="方正小标宋简体;宋体" w:cs="方正小标宋简体;宋体"/>
          <w:b/>
          <w:b/>
          <w:bCs/>
          <w:color w:val="000000"/>
          <w:sz w:val="38"/>
          <w:szCs w:val="38"/>
        </w:rPr>
      </w:pPr>
      <w:r>
        <w:rPr>
          <w:rFonts w:eastAsia="方正小标宋简体;宋体" w:cs="方正小标宋简体;宋体" w:ascii="方正小标宋简体;宋体" w:hAnsi="方正小标宋简体;宋体"/>
          <w:b/>
          <w:bCs/>
          <w:color w:val="000000"/>
          <w:sz w:val="38"/>
          <w:szCs w:val="38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8"/>
          <w:szCs w:val="38"/>
        </w:rPr>
      </w:pPr>
      <w:r>
        <w:rPr>
          <w:rFonts w:eastAsia="宋体" w:cs="宋体" w:ascii="宋体" w:hAnsi="宋体"/>
          <w:b/>
          <w:bCs/>
          <w:color w:val="000000"/>
          <w:sz w:val="38"/>
          <w:szCs w:val="38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38"/>
          <w:szCs w:val="38"/>
          <w:shd w:fill="FFFFFF" w:val="clear"/>
          <w:lang w:val="en-US" w:eastAsia="zh-CN"/>
        </w:rPr>
        <w:t>2014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val="en-US" w:eastAsia="zh-CN"/>
        </w:rPr>
        <w:t>年省级财政种业发展专项资金项目实施方案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eastAsia="zh-CN"/>
        </w:rPr>
        <w:t>批复</w:t>
      </w:r>
    </w:p>
    <w:tbl>
      <w:tblPr>
        <w:tblW w:w="1015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7153"/>
      </w:tblGrid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名称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种子质量抽检及鉴定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贵州大学、遵义市农委、习水县农牧局、都匀市农村工作局、三都县农村工作局、思南县农牧科技局、遵义县农牧局、花溪区农业局、铜仁市农委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单位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贵州大学水稻所、遵义农资（集团）农之本种业有限责任公司、习水县种子管理站、都匀市种子管理站、三都县种子管理站、思南县种子管理站、遵义县种子管理站、花溪区种子管理站、铜仁市农科所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年限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地点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内容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主要用于：种子质量监督抽查抽样费、种植鉴定费。（详见附表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金拨付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直接拨付。</w:t>
            </w:r>
          </w:p>
        </w:tc>
      </w:tr>
      <w:tr>
        <w:trPr>
          <w:trHeight w:val="4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施进度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内完成。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7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项资金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7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，其中：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贵州大学水稻所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，遵义农资（集团）农之本种业有限责任公司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，习水县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，都匀市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，三都县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、思南县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，遵义县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，花溪区种子管理站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，铜仁市农科所</w:t>
            </w: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万元。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自筹资金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附表</w:t>
      </w:r>
      <w:r>
        <w:rPr>
          <w:rFonts w:eastAsia="宋体"/>
          <w:lang w:val="en-US" w:eastAsia="zh-CN"/>
        </w:rPr>
        <w:t>1</w:t>
      </w:r>
      <w:r>
        <w:rPr>
          <w:lang w:val="en-US" w:eastAsia="zh-CN"/>
        </w:rPr>
        <w:t>：</w:t>
      </w:r>
    </w:p>
    <w:tbl>
      <w:tblPr>
        <w:tblW w:w="840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717"/>
        <w:gridCol w:w="1565"/>
        <w:gridCol w:w="1514"/>
        <w:gridCol w:w="885"/>
        <w:gridCol w:w="1630"/>
        <w:gridCol w:w="5"/>
      </w:tblGrid>
      <w:tr>
        <w:trPr>
          <w:trHeight w:val="28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建设内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单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项目主管部门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实施内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金额（万元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种子质量监督抽查田间纯度种植鉴定（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万元）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花溪区种子站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花溪区农业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质量抽检及鉴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检验员考核现场布置，鉴定水稻、玉米样品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铜仁市农科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铜仁市农委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质量抽检及鉴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全省水稻种子生产亲本鉴定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个样品</w:t>
            </w:r>
          </w:p>
        </w:tc>
      </w:tr>
      <w:tr>
        <w:trPr>
          <w:trHeight w:val="28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思南县种子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站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思南县农牧科技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质量抽检及鉴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春季抽查，玉米种子纯度鉴定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个样品</w:t>
            </w:r>
          </w:p>
        </w:tc>
      </w:tr>
      <w:tr>
        <w:trPr>
          <w:trHeight w:val="28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都匀市种子站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都匀市农村工作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质量抽检及鉴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春季抽查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个水稻样品</w:t>
            </w:r>
          </w:p>
        </w:tc>
      </w:tr>
      <w:tr>
        <w:trPr>
          <w:trHeight w:val="28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三都县种子站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三都县农村工作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质量抽检及鉴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春季抽查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个水稻样品</w:t>
            </w:r>
          </w:p>
        </w:tc>
      </w:tr>
      <w:tr>
        <w:trPr>
          <w:trHeight w:val="28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遵义农资（集团）农之本种业有限责任公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遵义市农委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质量抽检及鉴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冬季抽查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个玉米样品，</w:t>
            </w:r>
          </w:p>
        </w:tc>
      </w:tr>
      <w:tr>
        <w:trPr>
          <w:trHeight w:val="28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遵义县种子站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遵义县农牧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质量抽检及鉴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春季抽查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个玉米样品</w:t>
            </w:r>
          </w:p>
        </w:tc>
      </w:tr>
      <w:tr>
        <w:trPr>
          <w:trHeight w:val="28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习水县种子站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习水县农牧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质量抽检及鉴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春季抽查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个水稻样品</w:t>
            </w:r>
          </w:p>
        </w:tc>
      </w:tr>
      <w:tr>
        <w:trPr>
          <w:trHeight w:val="28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贵州大学水稻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贵州大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种子质量抽检及鉴定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冬季抽查，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个水稻样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ind w:left="0" w:right="0" w:hanging="0"/>
        <w:jc w:val="both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ew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8"/>
          <w:szCs w:val="38"/>
        </w:rPr>
      </w:pPr>
      <w:r>
        <w:rPr>
          <w:rFonts w:eastAsia="宋体" w:cs="宋体" w:ascii="宋体" w:hAnsi="宋体"/>
          <w:b/>
          <w:bCs/>
          <w:color w:val="000000"/>
          <w:sz w:val="38"/>
          <w:szCs w:val="38"/>
          <w:shd w:fill="FFFFFF" w:val="clear"/>
          <w:lang w:val="en-US" w:eastAsia="zh-CN"/>
        </w:rPr>
        <w:t>2014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val="en-US" w:eastAsia="zh-CN"/>
        </w:rPr>
        <w:t>年省级财政种业发展专项资金项目实施方案</w:t>
      </w:r>
      <w:r>
        <w:rPr>
          <w:rFonts w:ascii="宋体" w:hAnsi="宋体" w:cs="宋体"/>
          <w:b/>
          <w:bCs/>
          <w:color w:val="000000"/>
          <w:sz w:val="38"/>
          <w:szCs w:val="38"/>
          <w:shd w:fill="FFFFFF" w:val="clear"/>
          <w:lang w:eastAsia="zh-CN"/>
        </w:rPr>
        <w:t>批复</w:t>
      </w:r>
    </w:p>
    <w:tbl>
      <w:tblPr>
        <w:tblW w:w="1001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0"/>
        <w:gridCol w:w="7018"/>
      </w:tblGrid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一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名称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级种子管理站综合管理经费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部门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tabs>
                <w:tab w:val="clear" w:pos="420"/>
                <w:tab w:val="left" w:pos="0" w:leader="none"/>
              </w:tabs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贵州省农委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单位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贵州省种子管理站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四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设年限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地点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6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建设内容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主要用于：全省种子市场监管、全省种子行业信息统计、杂交水稻种子生产基地、省级储备监督管理、全省种子质量监管等工作。</w:t>
            </w:r>
          </w:p>
        </w:tc>
      </w:tr>
      <w:tr>
        <w:trPr>
          <w:trHeight w:val="4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七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资金拨付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直接拨付。</w:t>
            </w:r>
          </w:p>
        </w:tc>
      </w:tr>
      <w:tr>
        <w:trPr>
          <w:trHeight w:val="4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施进度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内完成。</w:t>
            </w:r>
          </w:p>
        </w:tc>
      </w:tr>
      <w:tr>
        <w:trPr>
          <w:trHeight w:val="3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专项资金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万元</w:t>
            </w:r>
          </w:p>
        </w:tc>
      </w:tr>
      <w:tr>
        <w:trPr>
          <w:trHeight w:val="24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pacing w:lineRule="exact" w:line="420"/>
              <w:ind w:left="240" w:hanging="24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自筹资金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13"/>
        <w:gridCol w:w="743"/>
        <w:gridCol w:w="479"/>
        <w:gridCol w:w="1205"/>
        <w:gridCol w:w="1165"/>
        <w:gridCol w:w="1185"/>
        <w:gridCol w:w="750"/>
        <w:gridCol w:w="1082"/>
        <w:gridCol w:w="2"/>
        <w:gridCol w:w="2"/>
      </w:tblGrid>
      <w:tr>
        <w:trPr>
          <w:trHeight w:val="375" w:hRule="atLeast"/>
        </w:trPr>
        <w:tc>
          <w:tcPr>
            <w:tcW w:w="8647" w:type="dxa"/>
            <w:gridSpan w:val="9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年省级财政种业发展专项资金项目实施方案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批复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bCs/>
                <w:color w:val="000000"/>
                <w:kern w:val="2"/>
                <w:sz w:val="38"/>
                <w:szCs w:val="3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                 </w:t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项目名称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岑巩县杂稻制种产业园区建设项目</w:t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性质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新建</w:t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单位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岑巩县农业和扶贫开发局</w:t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年限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ˎ̥;仿宋_GB2312" w:hAnsi="ˎ̥;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ascii="ˎ̥;仿宋_GB2312" w:hAnsi="ˎ̥;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201</w:t>
            </w:r>
            <w:r>
              <w:rPr>
                <w:rFonts w:ascii="ˎ̥;仿宋_GB2312" w:hAnsi="ˎ̥;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地点</w:t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岑巩县周坪杂稻制种高效生态农业示范园区</w:t>
            </w:r>
          </w:p>
        </w:tc>
      </w:tr>
      <w:tr>
        <w:trPr>
          <w:trHeight w:val="285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建设内容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规模数量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价（万元）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（万元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额（万元）</w:t>
            </w:r>
          </w:p>
        </w:tc>
      </w:tr>
      <w:tr>
        <w:trPr>
          <w:trHeight w:val="2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小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自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财政资金</w:t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新建机耕道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19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075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90.11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90.11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90.1148</w:t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新建机耕配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19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01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5.07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5.07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5.0718</w:t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新建灌溉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25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0118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4.81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4.81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4.8134</w:t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七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 xml:space="preserve">工程建设其他费用  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八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预备费用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九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总投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00"/>
        <w:gridCol w:w="720"/>
        <w:gridCol w:w="990"/>
        <w:gridCol w:w="1035"/>
        <w:gridCol w:w="1170"/>
        <w:gridCol w:w="1035"/>
        <w:gridCol w:w="1065"/>
        <w:gridCol w:w="885"/>
      </w:tblGrid>
      <w:tr>
        <w:trPr>
          <w:trHeight w:val="375" w:hRule="atLeast"/>
        </w:trPr>
        <w:tc>
          <w:tcPr>
            <w:tcW w:w="8836" w:type="dxa"/>
            <w:gridSpan w:val="9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年省级财政种业发展专项资金项目实施方案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批复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     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            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项目名称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杂交水稻生产基地基础设施建设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性质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新建</w:t>
            </w:r>
          </w:p>
        </w:tc>
      </w:tr>
      <w:tr>
        <w:trPr>
          <w:trHeight w:val="5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单位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u w:val="none"/>
              </w:rPr>
              <w:t xml:space="preserve">贵州万胜种业有限责任公司 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年限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ˎ̥;仿宋_GB2312" w:hAnsi="ˎ̥;仿宋_GB2312" w:eastAsia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ˎ̥;仿宋_GB2312" w:hAnsi="ˎ̥;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014</w:t>
            </w:r>
            <w:r>
              <w:rPr>
                <w:rFonts w:ascii="ˎ̥;仿宋_GB2312" w:hAnsi="ˎ̥;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地点</w:t>
            </w:r>
          </w:p>
        </w:tc>
        <w:tc>
          <w:tcPr>
            <w:tcW w:w="6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思南县思唐镇、塘头镇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建设内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规模数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价（万元）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（万元）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额（万元）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小计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自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财政资金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种子加工房顶蓬改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  <w:lang w:val="en-US" w:eastAsia="zh-CN"/>
              </w:rPr>
              <w:t>0.0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4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4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1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3.3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塘头芭蕉基地仓库改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  <w:lang w:val="en-US" w:eastAsia="zh-CN"/>
              </w:rPr>
              <w:t>0.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.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.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4.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塘头泗河坝基地仓库改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  <w:lang w:val="en-US" w:eastAsia="zh-CN"/>
              </w:rPr>
              <w:t>0.0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.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4.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4.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购种子加工设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  <w:lang w:val="en-US" w:eastAsia="zh-CN"/>
              </w:rPr>
              <w:t>26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6.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26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6.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6.7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七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 xml:space="preserve">工程建设其他费用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八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预备费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九</w:t>
            </w:r>
          </w:p>
        </w:tc>
        <w:tc>
          <w:tcPr>
            <w:tcW w:w="5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总投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  <w:lang w:val="en-US" w:eastAsia="zh-CN"/>
              </w:rPr>
              <w:t>.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0.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40</w:t>
            </w:r>
          </w:p>
        </w:tc>
      </w:tr>
    </w:tbl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575"/>
        <w:gridCol w:w="720"/>
        <w:gridCol w:w="915"/>
        <w:gridCol w:w="960"/>
        <w:gridCol w:w="1290"/>
        <w:gridCol w:w="1065"/>
        <w:gridCol w:w="945"/>
        <w:gridCol w:w="930"/>
      </w:tblGrid>
      <w:tr>
        <w:trPr>
          <w:trHeight w:val="375" w:hRule="atLeast"/>
        </w:trPr>
        <w:tc>
          <w:tcPr>
            <w:tcW w:w="8836" w:type="dxa"/>
            <w:gridSpan w:val="9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年省级财政种业发展专项资金项目实施方案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批复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bCs/>
                <w:color w:val="000000"/>
                <w:kern w:val="2"/>
                <w:sz w:val="38"/>
                <w:szCs w:val="3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                  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项目名称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杂交水稻生产基地基础设施建设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性质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新建</w:t>
            </w:r>
          </w:p>
        </w:tc>
      </w:tr>
      <w:tr>
        <w:trPr>
          <w:trHeight w:val="37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单位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贵州禾睦福种子有限公司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限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ˎ̥;仿宋_GB2312" w:hAnsi="ˎ̥;仿宋_GB2312" w:eastAsia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ascii="ˎ̥;仿宋_GB2312" w:hAnsi="ˎ̥;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地点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铜仁市思南县塘头镇　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建设内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规模数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价（万元）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（万元）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额（万元）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小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自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财政资金</w:t>
            </w:r>
          </w:p>
        </w:tc>
      </w:tr>
      <w:tr>
        <w:trPr>
          <w:trHeight w:val="3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机耕道硬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平方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.02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9</w:t>
            </w:r>
          </w:p>
        </w:tc>
      </w:tr>
      <w:tr>
        <w:trPr>
          <w:trHeight w:val="35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right="-334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田间便道硬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right="-334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平方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01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5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ind w:right="-334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购农用拖拉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ind w:right="-334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right="-334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农机具仓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right="-334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250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平方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土地流转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7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9.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9.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9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cs="宋体"/>
                <w:sz w:val="24"/>
                <w:szCs w:val="24"/>
              </w:rPr>
              <w:t>水稻制种</w:t>
            </w:r>
            <w:r>
              <w:rPr>
                <w:rFonts w:cs="宋体"/>
                <w:sz w:val="24"/>
                <w:szCs w:val="24"/>
                <w:lang w:eastAsia="zh-CN"/>
              </w:rPr>
              <w:t>肥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1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32.0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32.0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32.0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七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 xml:space="preserve">工程建设其他费用          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其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八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预备费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九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总投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21.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1.1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0</w:t>
            </w:r>
          </w:p>
        </w:tc>
      </w:tr>
    </w:tbl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ew"/>
        <w:rPr>
          <w:rFonts w:ascii="黑体" w:hAnsi="黑体" w:eastAsia="黑体"/>
          <w:color w:val="000000"/>
          <w:sz w:val="28"/>
        </w:rPr>
      </w:pPr>
      <w:r>
        <w:rPr>
          <w:rFonts w:eastAsia="黑体" w:ascii="黑体" w:hAnsi="黑体"/>
          <w:color w:val="000000"/>
          <w:sz w:val="28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rFonts w:ascii="黑体" w:hAnsi="黑体" w:eastAsia="黑体"/>
          <w:color w:val="000000"/>
          <w:sz w:val="28"/>
          <w:lang w:val="en-US" w:eastAsia="zh-CN"/>
        </w:rPr>
      </w:pPr>
      <w:r>
        <w:rPr>
          <w:rFonts w:eastAsia="黑体" w:ascii="黑体" w:hAnsi="黑体"/>
          <w:color w:val="000000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val="en-US" w:eastAsia="zh-CN"/>
        </w:rPr>
      </w:pPr>
      <w:r>
        <w:rPr>
          <w:rFonts w:eastAsia="黑体" w:ascii="黑体" w:hAnsi="黑体"/>
          <w:color w:val="000000"/>
          <w:sz w:val="28"/>
          <w:lang w:val="en-US"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eastAsia="zh-CN"/>
        </w:rPr>
      </w:pPr>
      <w:r>
        <w:rPr>
          <w:rFonts w:eastAsia="黑体" w:ascii="黑体" w:hAnsi="黑体"/>
          <w:color w:val="000000"/>
          <w:sz w:val="28"/>
          <w:lang w:eastAsia="zh-CN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00"/>
        <w:gridCol w:w="795"/>
        <w:gridCol w:w="840"/>
        <w:gridCol w:w="960"/>
        <w:gridCol w:w="1395"/>
        <w:gridCol w:w="975"/>
        <w:gridCol w:w="990"/>
        <w:gridCol w:w="870"/>
      </w:tblGrid>
      <w:tr>
        <w:trPr>
          <w:trHeight w:val="375" w:hRule="atLeast"/>
        </w:trPr>
        <w:tc>
          <w:tcPr>
            <w:tcW w:w="8836" w:type="dxa"/>
            <w:gridSpan w:val="9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年省级财政种业发展专项资金项目实施方案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批复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bCs/>
                <w:color w:val="000000"/>
                <w:kern w:val="2"/>
                <w:sz w:val="38"/>
                <w:szCs w:val="38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                  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项目名称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杂交水稻生产基地基础设施建设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性质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新建</w:t>
            </w:r>
          </w:p>
        </w:tc>
      </w:tr>
      <w:tr>
        <w:trPr>
          <w:trHeight w:val="3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单位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贵州金农科技有限责任公司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限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ˎ̥;仿宋_GB2312" w:hAnsi="ˎ̥;仿宋_GB2312" w:eastAsia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ascii="ˎ̥;仿宋_GB2312" w:hAnsi="ˎ̥;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地点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玉屏县</w:t>
            </w:r>
            <w:r>
              <w:rPr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建设内容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规模数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价（万元）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（万元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额（万元）</w:t>
            </w:r>
          </w:p>
        </w:tc>
      </w:tr>
      <w:tr>
        <w:trPr>
          <w:trHeight w:val="2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小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自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财政资金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GPS</w:t>
            </w:r>
            <w:r>
              <w:rPr>
                <w:sz w:val="24"/>
              </w:rPr>
              <w:t>手持定位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48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SFY--60A</w:t>
            </w:r>
            <w:r>
              <w:rPr>
                <w:sz w:val="24"/>
              </w:rPr>
              <w:t>红外线快速水分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7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7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种子色选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</w:rPr>
              <w:t>31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1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1.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  <w:t>31.8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谷物收割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sz w:val="24"/>
              </w:rPr>
              <w:t>2.8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.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.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lang w:val="en-US" w:eastAsia="zh-CN"/>
              </w:rPr>
              <w:t>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内燃式叉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手提式封包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自动塑料封口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0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冷库托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0.0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6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6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0.6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谷物分样筛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0.8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种子提升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种子低湿低温储藏柜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1.4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0.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自动数粒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0.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光照培养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sz w:val="21"/>
                <w:szCs w:val="21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2.2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.2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.2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sz w:val="24"/>
              </w:rPr>
              <w:t>1.2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七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 xml:space="preserve">工程建设其他费用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其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八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预备费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九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总投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7.5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7.5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40</w:t>
            </w:r>
          </w:p>
        </w:tc>
      </w:tr>
    </w:tbl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val="en-US" w:eastAsia="zh-CN"/>
        </w:rPr>
      </w:pPr>
      <w:r>
        <w:rPr>
          <w:rFonts w:eastAsia="黑体" w:ascii="黑体" w:hAnsi="黑体"/>
          <w:color w:val="000000"/>
          <w:sz w:val="28"/>
          <w:lang w:val="en-US" w:eastAsia="zh-CN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455"/>
        <w:gridCol w:w="765"/>
        <w:gridCol w:w="855"/>
        <w:gridCol w:w="1200"/>
        <w:gridCol w:w="1215"/>
        <w:gridCol w:w="1110"/>
        <w:gridCol w:w="855"/>
        <w:gridCol w:w="870"/>
      </w:tblGrid>
      <w:tr>
        <w:trPr>
          <w:trHeight w:val="375" w:hRule="atLeast"/>
        </w:trPr>
        <w:tc>
          <w:tcPr>
            <w:tcW w:w="8836" w:type="dxa"/>
            <w:gridSpan w:val="9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年省级财政种业发展专项资金项目实施方案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批复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bCs/>
                <w:color w:val="000000"/>
                <w:kern w:val="2"/>
                <w:sz w:val="38"/>
                <w:szCs w:val="3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                  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项目名称</w:t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杂交水稻生产基地基础设施建设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性质</w:t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新建</w:t>
            </w:r>
          </w:p>
        </w:tc>
      </w:tr>
      <w:tr>
        <w:trPr>
          <w:trHeight w:val="3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单位</w:t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贵州卓豪农业科技有限公司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限</w:t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ˎ̥;仿宋_GB2312" w:hAnsi="ˎ̥;仿宋_GB2312" w:eastAsia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ascii="ˎ̥;仿宋_GB2312" w:hAnsi="ˎ̥;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地点</w:t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岑巩县</w:t>
            </w:r>
            <w:r>
              <w:rPr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建设内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规模数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价（万元）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（万元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额（万元）</w:t>
            </w:r>
          </w:p>
        </w:tc>
      </w:tr>
      <w:tr>
        <w:trPr>
          <w:trHeight w:val="2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小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</w:t>
            </w:r>
          </w:p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自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财政资金</w:t>
            </w:r>
          </w:p>
        </w:tc>
      </w:tr>
      <w:tr>
        <w:trPr>
          <w:trHeight w:val="3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农资仓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平方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种子专用仓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平方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.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2</w:t>
            </w:r>
          </w:p>
        </w:tc>
      </w:tr>
      <w:tr>
        <w:trPr>
          <w:trHeight w:val="4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种子加工厂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平方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.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机动喷雾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.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.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种子清选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8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8.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缝包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台秤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06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电子天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快速水分测定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七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 xml:space="preserve">工程建设其他费用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其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八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预备费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九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总投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90</w:t>
            </w:r>
          </w:p>
        </w:tc>
      </w:tr>
    </w:tbl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ew"/>
        <w:rPr>
          <w:rFonts w:ascii="黑体" w:hAnsi="黑体" w:eastAsia="黑体"/>
          <w:color w:val="000000"/>
          <w:sz w:val="28"/>
          <w:lang w:val="en-US" w:eastAsia="zh-CN"/>
        </w:rPr>
      </w:pPr>
      <w:r>
        <w:rPr>
          <w:rFonts w:eastAsia="黑体" w:ascii="黑体" w:hAnsi="黑体"/>
          <w:color w:val="000000"/>
          <w:sz w:val="28"/>
          <w:lang w:val="en-US" w:eastAsia="zh-CN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95"/>
        <w:gridCol w:w="780"/>
        <w:gridCol w:w="960"/>
        <w:gridCol w:w="960"/>
        <w:gridCol w:w="1395"/>
        <w:gridCol w:w="975"/>
        <w:gridCol w:w="990"/>
        <w:gridCol w:w="870"/>
      </w:tblGrid>
      <w:tr>
        <w:trPr>
          <w:trHeight w:val="375" w:hRule="atLeast"/>
        </w:trPr>
        <w:tc>
          <w:tcPr>
            <w:tcW w:w="8836" w:type="dxa"/>
            <w:gridSpan w:val="9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val="en-US" w:eastAsia="zh-CN"/>
              </w:rPr>
              <w:t>年省级财政种业发展专项资金项目实施方案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  <w:lang w:eastAsia="zh-CN"/>
              </w:rPr>
              <w:t>批复</w:t>
            </w:r>
            <w:r>
              <w:rPr>
                <w:rFonts w:ascii="方正小标宋简体;宋体" w:hAnsi="方正小标宋简体;宋体" w:cs="方正小标宋简体;宋体" w:eastAsia="方正小标宋简体;宋体"/>
                <w:b/>
                <w:bCs/>
                <w:color w:val="000000"/>
                <w:kern w:val="2"/>
                <w:sz w:val="38"/>
                <w:szCs w:val="3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                  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项目名称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杂交水稻生产基地基础设施建设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性质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新建</w:t>
            </w:r>
          </w:p>
        </w:tc>
      </w:tr>
      <w:tr>
        <w:trPr>
          <w:trHeight w:val="3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单位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贵州红四方农业发展股份有限公司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限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ˎ̥;仿宋_GB2312" w:hAnsi="ˎ̥;仿宋_GB2312" w:eastAsia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ascii="ˎ̥;仿宋_GB2312" w:hAnsi="ˎ̥;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014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五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建设地点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岑巩县思阳镇工业园区内</w:t>
            </w:r>
            <w:r>
              <w:rPr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六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建设内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规模数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价（万元）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（万元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投资额（万元）</w:t>
            </w:r>
          </w:p>
        </w:tc>
      </w:tr>
      <w:tr>
        <w:trPr>
          <w:trHeight w:val="28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小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单位自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hd w:fill="CC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CCFFFF" w:val="clear"/>
                <w:lang w:eastAsia="zh-CN"/>
              </w:rPr>
              <w:t>财政资金</w:t>
            </w:r>
          </w:p>
        </w:tc>
      </w:tr>
      <w:tr>
        <w:trPr>
          <w:trHeight w:val="4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种子冷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平方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21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冷库机组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冷风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冷却系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晒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平方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0.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立式烘干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箱式烘干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1"/>
                <w:szCs w:val="21"/>
                <w:u w:val="none"/>
                <w:shd w:fill="FFFFFF" w:val="clear"/>
                <w:lang w:eastAsia="zh-CN"/>
              </w:rPr>
              <w:t>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七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 xml:space="preserve">工程建设其他费用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1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安装调试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八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预备费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九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总投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2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110</w:t>
            </w:r>
          </w:p>
        </w:tc>
      </w:tr>
    </w:tbl>
    <w:p>
      <w:pPr>
        <w:pStyle w:val="Normal"/>
        <w:tabs>
          <w:tab w:val="clear" w:pos="420"/>
          <w:tab w:val="left" w:pos="658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ˎ̥">
    <w:altName w:val="仿宋_GB2312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wCharChar">
    <w:name w:val="zw Char Char"/>
    <w:qFormat/>
    <w:rPr>
      <w:rFonts w:eastAsia="仿宋_GB231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Zw">
    <w:name w:val="zw"/>
    <w:basedOn w:val="Normal"/>
    <w:qFormat/>
    <w:pPr>
      <w:spacing w:lineRule="auto" w:line="360"/>
      <w:ind w:firstLine="560"/>
      <w:jc w:val="left"/>
    </w:pPr>
    <w:rPr>
      <w:rFonts w:eastAsia="仿宋_GB2312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19:12Z</dcterms:created>
  <dc:creator>linbo</dc:creator>
  <dc:description/>
  <dc:language>en-US</dc:language>
  <cp:lastModifiedBy>Administrator</cp:lastModifiedBy>
  <dcterms:modified xsi:type="dcterms:W3CDTF">2014-12-19T02:24:02Z</dcterms:modified>
  <cp:revision>0</cp:revision>
  <dc:subject/>
  <dc:title>附件：  2013年度种业发展专项资金项目实施方案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